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Директор МКОУ Березовская СШ</w:t>
      </w:r>
    </w:p>
    <w:p>
      <w:pPr>
        <w:pStyle w:val="Normal"/>
        <w:jc w:val="right"/>
        <w:rPr/>
      </w:pPr>
      <w:r>
        <w:rPr/>
        <w:t>Сероштанова Ж. 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риказ от 28.08.2018г. № 8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>муниципального казенного обще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Березовской средней  школы Новоанн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/>
      </w:pPr>
      <w:r>
        <w:rPr>
          <w:b/>
        </w:rPr>
        <w:t>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984"/>
        <w:gridCol w:w="2044"/>
        <w:gridCol w:w="1876"/>
        <w:gridCol w:w="1711"/>
        <w:gridCol w:w="1690"/>
        <w:gridCol w:w="1732"/>
      </w:tblGrid>
      <w:tr>
        <w:trPr>
          <w:trHeight w:val="30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Классы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65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ное чте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и естествознание (Окружающий мир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ого процес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годовая нагруз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71"/>
        <w:gridCol w:w="2582"/>
        <w:gridCol w:w="1130"/>
        <w:gridCol w:w="10"/>
        <w:gridCol w:w="645"/>
        <w:gridCol w:w="13"/>
        <w:gridCol w:w="647"/>
        <w:gridCol w:w="6"/>
        <w:gridCol w:w="56"/>
        <w:gridCol w:w="567"/>
        <w:gridCol w:w="16"/>
        <w:gridCol w:w="8"/>
        <w:gridCol w:w="674"/>
        <w:gridCol w:w="10"/>
        <w:gridCol w:w="1013"/>
      </w:tblGrid>
      <w:tr>
        <w:trPr>
          <w:trHeight w:val="172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Предметные област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Учебные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дметы              Классы</w:t>
            </w:r>
          </w:p>
        </w:tc>
        <w:tc>
          <w:tcPr>
            <w:tcW w:w="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Количество часов в неделю</w:t>
            </w:r>
          </w:p>
        </w:tc>
      </w:tr>
      <w:tr>
        <w:trPr>
          <w:trHeight w:val="154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V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VIII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139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</w:rPr>
              <w:t>Обязательная часть</w:t>
            </w:r>
          </w:p>
        </w:tc>
        <w:tc>
          <w:tcPr>
            <w:tcW w:w="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Русский язы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trHeight w:val="242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итерат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одной язык и родная литерату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ной язы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ерат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Иностранные язы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ностранный язы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торой иностранный язы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темати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лгеб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еометр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нформатика и ИК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бщественно-научные предме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стор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рия Росс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общая истор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Cs/>
                <w:sz w:val="18"/>
                <w:szCs w:val="18"/>
              </w:rPr>
              <w:t>Обществознан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еограф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духовно-нравственной культуры  народов Росс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sz w:val="20"/>
                <w:szCs w:val="20"/>
              </w:rPr>
              <w:t>Основы религиозных            культур и светской эти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стественно-научные предме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Физи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Хим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Биолог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скусств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зы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зобразительное искусст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trHeight w:val="183" w:hRule="atLeast"/>
        </w:trPr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Технолог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Технолог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01" w:hRule="atLeast"/>
        </w:trPr>
        <w:tc>
          <w:tcPr>
            <w:tcW w:w="7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Физическая культура и Основы безопасности жизнедеятель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Б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7</w:t>
            </w:r>
          </w:p>
        </w:tc>
      </w:tr>
      <w:tr>
        <w:trPr>
          <w:trHeight w:val="144" w:hRule="atLeast"/>
        </w:trPr>
        <w:tc>
          <w:tcPr>
            <w:tcW w:w="14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онент образовательного учреждения</w:t>
            </w:r>
          </w:p>
        </w:tc>
      </w:tr>
      <w:tr>
        <w:trPr>
          <w:trHeight w:val="24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тельная область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бные предме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бенок в семье и шко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0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и челове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дожественный тру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14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ы Квилинг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ндшафт Волгоград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ременное развитие зоолог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ногообразие и эволюция животного м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ы программирова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лирован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мия вокруг нас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мия для любознательны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огенная среда и здоровье человек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Максимально допустимая недельная нагрузка при 5- дневк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24</w:t>
            </w:r>
          </w:p>
        </w:tc>
      </w:tr>
      <w:tr>
        <w:trPr>
          <w:trHeight w:val="232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аксимальный объем обязательного домашнего задания в день в часах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,5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,5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,5</w:t>
            </w:r>
          </w:p>
        </w:tc>
      </w:tr>
      <w:tr>
        <w:trPr>
          <w:trHeight w:val="232" w:hRule="atLeast"/>
        </w:trPr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Внеурочная деятельность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8"/>
                <w:szCs w:val="18"/>
                <w:highlight w:val="yellow"/>
                <w:lang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09"/>
        <w:gridCol w:w="1897"/>
        <w:gridCol w:w="1956"/>
        <w:gridCol w:w="15"/>
        <w:gridCol w:w="1262"/>
        <w:gridCol w:w="15"/>
        <w:gridCol w:w="1261"/>
        <w:gridCol w:w="15"/>
        <w:gridCol w:w="1261"/>
        <w:gridCol w:w="15"/>
        <w:gridCol w:w="1935"/>
      </w:tblGrid>
      <w:tr>
        <w:trPr>
          <w:trHeight w:val="276" w:hRule="atLeast"/>
        </w:trPr>
        <w:tc>
          <w:tcPr>
            <w:tcW w:w="4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рограммы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ВАРИАНТНАЯ ЧАСТЬ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остранный язык  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гебра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 и начала анализ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общая истор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3" w:hRule="atLeast"/>
        </w:trPr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3" w:hRule="atLeast"/>
        </w:trPr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оном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офильная подгот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нформационная рабо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ориентация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ОБЪЕМ ГОДОВОЙ УЧЕБНОЙ НАГРУЗ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чебные предмет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Элективные курсы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Спасательное дел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51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История России в лицах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екреты хорошей реч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«Готовимся к ГИА»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енетика. Решение генетических задач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Традиции русской народной культуры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471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астениевод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еловая речь. Деловое письм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Подготовка к ЕГЭ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Ландшафтный  дизайн 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Изготовление цветов из ткан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Технология создания сайтов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чность в истории Росси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Проблемный характер общебиологических закономерностей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рактикумы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Информационная система и модел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</w:t>
            </w: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Подготовка к ЕГЭ по информатике и ИКТ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194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Химия вокруг нас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Решение расчетных задач по хими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Безопасное жизнеобеспечение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337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«Астрономический калейдоскоп»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Физика космос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ешение практических задач по органической химии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рганическая химия в вопросах и задачах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Биологически важные органические веществ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0,5</w:t>
            </w:r>
          </w:p>
        </w:tc>
      </w:tr>
      <w:tr>
        <w:trPr>
          <w:trHeight w:val="715" w:hRule="atLeast"/>
        </w:trPr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дневная неделя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о допустимая годовая аудиторная учебная нагрузка при 5-дневной учебной недел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Директор МКОУ Березовская СШ</w:t>
      </w:r>
    </w:p>
    <w:p>
      <w:pPr>
        <w:pStyle w:val="Normal"/>
        <w:jc w:val="right"/>
        <w:rPr/>
      </w:pPr>
      <w:r>
        <w:rPr/>
        <w:t>Сероштанова Ж. 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каз от 28.08.2018 г.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>муниципального казен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овской средней  школы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982"/>
        <w:gridCol w:w="2047"/>
        <w:gridCol w:w="1880"/>
        <w:gridCol w:w="1713"/>
        <w:gridCol w:w="1688"/>
        <w:gridCol w:w="1730"/>
      </w:tblGrid>
      <w:tr>
        <w:trPr>
          <w:trHeight w:val="30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лассы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38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ное чт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</w:tr>
      <w:tr>
        <w:trPr>
          <w:trHeight w:val="293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293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>
          <w:trHeight w:val="60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и естествознание (Окружающий мир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36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347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9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, формируемая участниками образовательного процес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годовая нагруз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 xml:space="preserve">Учебный план основного обще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казен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ерезовской средней школы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ФГОС ООО</w:t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12"/>
        <w:gridCol w:w="2471"/>
        <w:gridCol w:w="1051"/>
        <w:gridCol w:w="9"/>
        <w:gridCol w:w="787"/>
        <w:gridCol w:w="941"/>
        <w:gridCol w:w="14"/>
        <w:gridCol w:w="73"/>
        <w:gridCol w:w="1027"/>
        <w:gridCol w:w="40"/>
        <w:gridCol w:w="17"/>
        <w:gridCol w:w="970"/>
        <w:gridCol w:w="22"/>
        <w:gridCol w:w="964"/>
        <w:gridCol w:w="12"/>
      </w:tblGrid>
      <w:tr>
        <w:trPr>
          <w:trHeight w:val="603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едметные области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Учебные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ы</w:t>
            </w:r>
          </w:p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лассы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в неделю</w:t>
            </w:r>
          </w:p>
        </w:tc>
      </w:tr>
      <w:tr>
        <w:trPr>
          <w:trHeight w:val="566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I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II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X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гноз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</w:rPr>
              <w:t>Обязательная часть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усский язык и литерату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14</w:t>
            </w:r>
          </w:p>
        </w:tc>
      </w:tr>
      <w:tr>
        <w:trPr>
          <w:trHeight w:val="37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Литерату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42</w:t>
            </w:r>
          </w:p>
        </w:tc>
      </w:tr>
      <w:tr>
        <w:trPr>
          <w:trHeight w:val="375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одной язык и родная литератур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ной язы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ная литерату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ностранные язы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ностранный язык (английски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</w:tr>
      <w:tr>
        <w:trPr>
          <w:trHeight w:val="360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иностранный язы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атематик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</w:tr>
      <w:tr>
        <w:trPr>
          <w:trHeight w:val="38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лгеб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6</w:t>
            </w:r>
          </w:p>
        </w:tc>
      </w:tr>
      <w:tr>
        <w:trPr>
          <w:trHeight w:val="201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еометр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4</w:t>
            </w:r>
          </w:p>
        </w:tc>
      </w:tr>
      <w:tr>
        <w:trPr>
          <w:trHeight w:val="307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нформатика и ИК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</w:tr>
      <w:tr>
        <w:trPr>
          <w:trHeight w:val="317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бщественно-научные предмет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стор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</w:tr>
      <w:tr>
        <w:trPr>
          <w:trHeight w:val="327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осс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</w:tr>
      <w:tr>
        <w:trPr>
          <w:trHeight w:val="18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общая истор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234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6</w:t>
            </w:r>
          </w:p>
        </w:tc>
      </w:tr>
      <w:tr>
        <w:trPr>
          <w:trHeight w:val="318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Географ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</w:tr>
      <w:tr>
        <w:trPr>
          <w:trHeight w:val="318" w:hRule="atLeast"/>
        </w:trPr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духовно-нравственной культуры  народов Росс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Естественно-научные предмет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изик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</w:t>
            </w:r>
          </w:p>
        </w:tc>
      </w:tr>
      <w:tr>
        <w:trPr>
          <w:trHeight w:val="21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Хим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6</w:t>
            </w:r>
          </w:p>
        </w:tc>
      </w:tr>
      <w:tr>
        <w:trPr>
          <w:trHeight w:val="251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Биолог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</w:tr>
      <w:tr>
        <w:trPr>
          <w:trHeight w:val="251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скусств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узык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</w:tr>
      <w:tr>
        <w:trPr>
          <w:trHeight w:val="215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</w:tr>
      <w:tr>
        <w:trPr>
          <w:trHeight w:val="301" w:hRule="atLeast"/>
        </w:trPr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Технолог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Технолог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</w:tr>
      <w:tr>
        <w:trPr>
          <w:trHeight w:val="189" w:hRule="atLeast"/>
        </w:trPr>
        <w:tc>
          <w:tcPr>
            <w:tcW w:w="6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изическая культура и Основы безопасности жизне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Б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198" w:hRule="atLeast"/>
        </w:trPr>
        <w:tc>
          <w:tcPr>
            <w:tcW w:w="6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10</w:t>
            </w:r>
          </w:p>
        </w:tc>
      </w:tr>
      <w:tr>
        <w:trPr>
          <w:trHeight w:val="284" w:hRule="atLeast"/>
        </w:trPr>
        <w:tc>
          <w:tcPr>
            <w:tcW w:w="8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8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2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100</w:t>
            </w:r>
          </w:p>
        </w:tc>
      </w:tr>
      <w:tr>
        <w:trPr>
          <w:trHeight w:val="555" w:hRule="atLeast"/>
        </w:trPr>
        <w:tc>
          <w:tcPr>
            <w:tcW w:w="1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</w:t>
            </w:r>
            <w:r>
              <w:rPr>
                <w:bCs/>
              </w:rPr>
              <w:t>Компонент образовательного учреждения</w:t>
            </w:r>
          </w:p>
        </w:tc>
      </w:tr>
      <w:tr>
        <w:trPr>
          <w:trHeight w:val="42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</w:t>
            </w:r>
          </w:p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предметы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бенок в семье и школ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 и челове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ый тру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вилинг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ндшафт Волгоградской обла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программирован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ое развитие зоолог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образие и эволюция животного м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я вокруг на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9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я для любознательны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2" w:hRule="atLeast"/>
        </w:trPr>
        <w:tc>
          <w:tcPr>
            <w:tcW w:w="8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аксимально допустимая недельная нагрузка при 5- дневк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2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38</w:t>
            </w:r>
          </w:p>
        </w:tc>
      </w:tr>
      <w:tr>
        <w:trPr>
          <w:trHeight w:val="232" w:hRule="atLeast"/>
        </w:trPr>
        <w:tc>
          <w:tcPr>
            <w:tcW w:w="8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аксимальный объем обязательного домашнего задания в день в часах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2,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8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урочная деятельность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 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до 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до 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до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основного общего образования (9 кл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овской средней школы Новоаннин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70"/>
        <w:gridCol w:w="2111"/>
        <w:gridCol w:w="1699"/>
        <w:gridCol w:w="1288"/>
        <w:gridCol w:w="1285"/>
        <w:gridCol w:w="52"/>
        <w:gridCol w:w="1223"/>
        <w:gridCol w:w="1271"/>
        <w:gridCol w:w="9"/>
        <w:gridCol w:w="1267"/>
        <w:gridCol w:w="9"/>
        <w:gridCol w:w="1037"/>
      </w:tblGrid>
      <w:tr>
        <w:trPr>
          <w:trHeight w:val="276" w:hRule="atLeast"/>
        </w:trPr>
        <w:tc>
          <w:tcPr>
            <w:tcW w:w="5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рограммы</w:t>
            </w:r>
          </w:p>
        </w:tc>
        <w:tc>
          <w:tcPr>
            <w:tcW w:w="7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</w:tr>
      <w:tr>
        <w:trPr>
          <w:trHeight w:val="270" w:hRule="atLeast"/>
        </w:trPr>
        <w:tc>
          <w:tcPr>
            <w:tcW w:w="5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VII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(</w:t>
            </w:r>
            <w:r>
              <w:rPr>
                <w:b/>
              </w:rPr>
              <w:t>Ф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ВАРИАНТНАЯ ЧАСТЬ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</w:tr>
      <w:tr>
        <w:trPr>
          <w:trHeight w:val="724" w:hRule="atLeast"/>
        </w:trPr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</w:t>
            </w:r>
            <w:r>
              <w:rPr>
                <w:bCs/>
              </w:rPr>
              <w:t>торой иностранный язы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(Ф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фильная подготовка</w:t>
            </w:r>
          </w:p>
          <w:p>
            <w:pPr>
              <w:pStyle w:val="Normal"/>
              <w:rPr/>
            </w:pPr>
            <w:r>
              <w:rPr/>
              <w:t>(информационная работа,</w:t>
            </w:r>
          </w:p>
          <w:p>
            <w:pPr>
              <w:pStyle w:val="Normal"/>
              <w:rPr/>
            </w:pPr>
            <w:r>
              <w:rPr/>
              <w:t>профессиональная ориентац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ОБЪЕМ ГОДОВОЙ УЧЕБНОЙ НАГРУЗ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79</w:t>
            </w:r>
          </w:p>
        </w:tc>
      </w:tr>
      <w:tr>
        <w:trPr/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 ( 5-дневная неде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й курс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ы хорошей реч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93" w:hRule="atLeast"/>
        </w:trPr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образовательного учреждения (5-дневная недел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93" w:hRule="atLeast"/>
        </w:trPr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годовая аудиторная учебная нагрузка при 5-дневной учебной нед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ый план среднего общ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обще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Березовской средней школы  Новоаннинского муниципальн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78"/>
        <w:gridCol w:w="1901"/>
        <w:gridCol w:w="2263"/>
        <w:gridCol w:w="12"/>
        <w:gridCol w:w="1134"/>
        <w:gridCol w:w="483"/>
        <w:gridCol w:w="1800"/>
        <w:gridCol w:w="2520"/>
      </w:tblGrid>
      <w:tr>
        <w:trPr>
          <w:trHeight w:val="276" w:hRule="atLeast"/>
        </w:trPr>
        <w:tc>
          <w:tcPr>
            <w:tcW w:w="4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рограммы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ВАРИАНТНАЯ ЧАСТЬ</w:t>
            </w:r>
          </w:p>
        </w:tc>
      </w:tr>
      <w:tr>
        <w:trPr>
          <w:trHeight w:val="357" w:hRule="atLeast"/>
        </w:trPr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51" w:hRule="atLeast"/>
        </w:trPr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448" w:hRule="atLeast"/>
        </w:trPr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ЫЙ ОБЪЕМ ГОДОВОЙ УЧЕБНОЙ НАГРУ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Элективные курсы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Спасательное 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История России в лиц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25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«Готовимся к ГИ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15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Генетика. Решение генетически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219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Традиции русской народной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99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Растениевод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15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еловая речь. Деловое пись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13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Подготовка к ЕГЭ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20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Ландшафтный  дизайн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Изготовление цветов из тк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41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Технология создания сай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Личность в истории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Проблемный характер общебиологических закономер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кумы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Информационная система и мод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15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Подготовка к ЕГЭ по информатике и И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Биологически важные органические ве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474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актических задач по органической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36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ческая химия в вопросах и отв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171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Компьютерное делопроизвод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Решение расчетных задач по хим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13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Астрономический калейдоск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изика космо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образовательного учреждения (5-дневн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</w:tr>
      <w:tr>
        <w:trPr>
          <w:trHeight w:val="285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годовая аудиторная учебная нагрузка при 5-дневной учебной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25:00Z</dcterms:created>
  <dc:creator>Школа</dc:creator>
  <dc:description/>
  <cp:keywords/>
  <dc:language>en-US</dc:language>
  <cp:lastModifiedBy>Acer</cp:lastModifiedBy>
  <cp:lastPrinted>2018-09-03T11:46:00Z</cp:lastPrinted>
  <dcterms:modified xsi:type="dcterms:W3CDTF">2018-09-03T09:01:00Z</dcterms:modified>
  <cp:revision>91</cp:revision>
  <dc:subject/>
  <dc:title>                                                                                                                                                                                                 Утверждаю</dc:title>
</cp:coreProperties>
</file>