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 от 18.03.2020г.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4"/>
        </w:rPr>
        <w:t>для обучающихся   4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4"/>
        </w:rPr>
        <w:t>с 6 по 11 апреля 2020 года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правлен через АИС «Сетевой город. Образование»  19.03.2020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08"/>
        <w:gridCol w:w="2004"/>
        <w:gridCol w:w="1894"/>
        <w:gridCol w:w="1391"/>
        <w:gridCol w:w="178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редме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использованием дистанционных технолог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 в неделю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риантная часть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0-122 №127, 128, стр 127-129 №134, 137.</w:t>
            </w:r>
          </w:p>
        </w:tc>
      </w:tr>
      <w:tr>
        <w:trPr>
          <w:trHeight w:val="2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04-111 выр. чт. 1 стих. наиз. (по выбору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(рус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10 слов, пришедших из др. стран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Сладков «Лес не школа, а всему учит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1 мод-7(прав) с54 №2 (рТ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КНР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истианин в труд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7№213,215, 217, стр 70 №228,229,23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1-104,Р.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5-111, Р.Т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4, биогр. Шопе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для крышки шкатул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1-7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. Комплекс упр-ий на вынослив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 по учебному плану клас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>Ознакомлен.  Возражений не имею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Acer</dc:creator>
  <dc:description/>
  <cp:keywords/>
  <dc:language>en-US</dc:language>
  <cp:lastModifiedBy>Acer</cp:lastModifiedBy>
  <dcterms:modified xsi:type="dcterms:W3CDTF">2020-03-27T12:48:00Z</dcterms:modified>
  <cp:revision>2</cp:revision>
  <dc:subject/>
  <dc:title/>
</cp:coreProperties>
</file>