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Директор МКОУ Березовской СШ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/Ж. А. Сероштанова/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каз № 30 от 18.03.2020г.</w:t>
      </w:r>
    </w:p>
    <w:p>
      <w:pPr>
        <w:pStyle w:val="NoSpacing"/>
        <w:jc w:val="center"/>
        <w:rPr>
          <w:sz w:val="24"/>
        </w:rPr>
      </w:pPr>
      <w:r>
        <w:rPr>
          <w:sz w:val="24"/>
        </w:rPr>
        <w:t>ИНДИВИДУАЛЬНЫЙ УЧЕБНЫЙ ПЛАН</w:t>
      </w:r>
    </w:p>
    <w:p>
      <w:pPr>
        <w:pStyle w:val="NoSpacing"/>
        <w:jc w:val="center"/>
        <w:rPr/>
      </w:pPr>
      <w:r>
        <w:rPr>
          <w:sz w:val="24"/>
        </w:rPr>
        <w:t>для обучающихся   1 класса МКОУ  Березовской СШ , продолжающих обучение в режиме «свободного посещения» с организацией дистанционной поддержки</w:t>
      </w:r>
    </w:p>
    <w:p>
      <w:pPr>
        <w:pStyle w:val="NoSpacing"/>
        <w:jc w:val="center"/>
        <w:rPr/>
      </w:pPr>
      <w:r>
        <w:rPr>
          <w:sz w:val="24"/>
        </w:rPr>
        <w:t>с 6 по 11 апреля 2020 года</w:t>
      </w:r>
      <w:r>
        <w:rPr>
          <w:b/>
          <w:sz w:val="24"/>
          <w:szCs w:val="24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правлен через АИС «Сетевой город. Образование»  19.03.2020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щен на сайте образовательной организации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зделе «Осторожно! Коронавирус» 19.03.2020)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06"/>
        <w:gridCol w:w="2003"/>
        <w:gridCol w:w="1893"/>
        <w:gridCol w:w="1391"/>
        <w:gridCol w:w="1824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редмет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использованием дистанционных технологий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изучения</w:t>
            </w:r>
          </w:p>
        </w:tc>
      </w:tr>
      <w:tr>
        <w:trPr>
          <w:trHeight w:val="285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 в неделю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риантная часть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7-38 правило, №4. Проверь себя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тр. 39 правило №4-5, стр 44 «Проверь себя!», стр. 46 №2</w:t>
            </w:r>
          </w:p>
        </w:tc>
      </w:tr>
      <w:tr>
        <w:trPr>
          <w:trHeight w:val="29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агадки о живот. , выр. чтение стр.48, стр 50-5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сьм.рабо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1 №2, 3, примеры, стр.62 №1-4, стр.63 №1,2,4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 дом. питомцы»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уз. инструментах (клавесин, лютня, фортепиано, гитара) по выбору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мебели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. плот из подручного матер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общ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. комплекс из 5 общеразвивающих  упр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тивная часть по учебному плану клас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Ознакомлен.  Возражений не имею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Дата:</w:t>
        <w:tab/>
        <w:t xml:space="preserve">                            Подпись: _________________/_____________________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7:00Z</dcterms:created>
  <dc:creator>Acer</dc:creator>
  <dc:description/>
  <cp:keywords/>
  <dc:language>en-US</dc:language>
  <cp:lastModifiedBy>Acer</cp:lastModifiedBy>
  <dcterms:modified xsi:type="dcterms:W3CDTF">2020-03-27T12:47:00Z</dcterms:modified>
  <cp:revision>2</cp:revision>
  <dc:subject/>
  <dc:title/>
</cp:coreProperties>
</file>