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Директор МКОУ Березовской СШ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_____________ /Ж. А. Сероштанова/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Приказ № 30  от 18.03.2020г.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2"/>
          <w:szCs w:val="22"/>
        </w:rPr>
        <w:t>для обучающихся   8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 6 по 11 апреля 2020 года</w:t>
      </w:r>
      <w:r>
        <w:rPr>
          <w:b/>
          <w:sz w:val="22"/>
          <w:szCs w:val="22"/>
        </w:rPr>
        <w:t xml:space="preserve"> </w:t>
      </w:r>
    </w:p>
    <w:p>
      <w:pPr>
        <w:pStyle w:val="NoSpacing"/>
        <w:jc w:val="center"/>
        <w:rPr/>
      </w:pPr>
      <w:r>
        <w:rPr>
          <w:b/>
          <w:sz w:val="22"/>
          <w:szCs w:val="22"/>
        </w:rPr>
        <w:t>(Направлен через АИС  «Сетевой город. Образование»  19.03.2020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01"/>
        <w:gridCol w:w="1992"/>
        <w:gridCol w:w="1883"/>
        <w:gridCol w:w="1509"/>
        <w:gridCol w:w="1730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использованием дистанционных технологи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в неделю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ая часть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35-40, задание 1, 2, 3.</w:t>
            </w:r>
          </w:p>
        </w:tc>
      </w:tr>
      <w:tr>
        <w:trPr>
          <w:trHeight w:val="29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0-169, письменные ответы на вопросы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язык (русски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зные виды разборов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литература (русска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теорию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 мод7и(слова)с 108 №3,4(РТ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ност. язык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мецки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61№4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2-73,74 №633,642,649 а,650 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графика</w:t>
            </w:r>
          </w:p>
        </w:tc>
      </w:tr>
      <w:tr>
        <w:trPr>
          <w:trHeight w:val="46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е природные районы п.46,47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0-61 упр 42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 1, упр 43 зад 1,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ная химическая связь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ы п.52,53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профилактика основных инфекционных заболеваний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; комплекс упражнений на выносливость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тивная часть по учебному плану класс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урочная деятельнос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Ознакомлен.  Возражений не имею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9:00Z</dcterms:created>
  <dc:creator>Acer</dc:creator>
  <dc:description/>
  <cp:keywords/>
  <dc:language>en-US</dc:language>
  <cp:lastModifiedBy>Acer</cp:lastModifiedBy>
  <dcterms:modified xsi:type="dcterms:W3CDTF">2020-03-27T12:49:00Z</dcterms:modified>
  <cp:revision>2</cp:revision>
  <dc:subject/>
  <dc:title/>
</cp:coreProperties>
</file>