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Директор МКОУ Березовской СШ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_____________ /Ж. А. Сероштанова/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Приказ № 30  от 18.03.2020г.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2"/>
          <w:szCs w:val="22"/>
        </w:rPr>
        <w:t>для обучающихся   9 класса МКОУ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 6 по 11 апреля 2020 года</w:t>
      </w:r>
      <w:r>
        <w:rPr>
          <w:b/>
          <w:sz w:val="22"/>
          <w:szCs w:val="22"/>
        </w:rPr>
        <w:t xml:space="preserve"> </w:t>
      </w:r>
    </w:p>
    <w:p>
      <w:pPr>
        <w:pStyle w:val="NoSpacing"/>
        <w:jc w:val="center"/>
        <w:rPr/>
      </w:pPr>
      <w:r>
        <w:rPr>
          <w:b/>
          <w:sz w:val="22"/>
          <w:szCs w:val="22"/>
        </w:rPr>
        <w:t>(Направлен через АИС  «Сетевой город. Образование»  19.03.2020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997"/>
        <w:gridCol w:w="1984"/>
        <w:gridCol w:w="1876"/>
        <w:gridCol w:w="1586"/>
        <w:gridCol w:w="1957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едмет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использованием дистанционных технологий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ая часть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9,30; сочинение ОГЭ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; упр 292</w:t>
            </w:r>
          </w:p>
        </w:tc>
      </w:tr>
      <w:tr>
        <w:trPr>
          <w:trHeight w:val="29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стих-е М. Цветаевой ,Ахматова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язык (русский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 о Заболоцком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литература (русская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спр с 14-15 с110-111 №4,5,6(РТ)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ност. язык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мецкий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55 №13,14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.1,№739-742,744, п.5.2,№747-748,75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стория информатики</w:t>
            </w:r>
          </w:p>
        </w:tc>
      </w:tr>
      <w:tr>
        <w:trPr>
          <w:trHeight w:val="4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3,24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2,2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п.45  Определение прирородных условий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1-62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2 зад 1,2,3,4,6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ный уровень п.47,48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одежды, жилища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; Комплекс упражнений на выносливость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 по учебному плану клас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урочная деятельност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Ознакомлен.  Возражений не име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50:00Z</dcterms:created>
  <dc:creator>Acer</dc:creator>
  <dc:description/>
  <cp:keywords/>
  <dc:language>en-US</dc:language>
  <cp:lastModifiedBy>Acer</cp:lastModifiedBy>
  <dcterms:modified xsi:type="dcterms:W3CDTF">2020-03-27T12:50:00Z</dcterms:modified>
  <cp:revision>2</cp:revision>
  <dc:subject/>
  <dc:title/>
</cp:coreProperties>
</file>