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Директор МКОУ Березовской СШ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_____________ /Ж. А. Сероштанова/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Приказ № 30  от 18.03.2020г.</w:t>
      </w:r>
    </w:p>
    <w:p>
      <w:pPr>
        <w:pStyle w:val="NoSpacing"/>
        <w:jc w:val="center"/>
        <w:rPr>
          <w:sz w:val="24"/>
        </w:rPr>
      </w:pPr>
      <w:r>
        <w:rPr>
          <w:sz w:val="24"/>
        </w:rPr>
        <w:t>ИНДИВИДУАЛЬНЫЙ УЧЕБНЫЙ ПЛАН</w:t>
      </w:r>
    </w:p>
    <w:p>
      <w:pPr>
        <w:pStyle w:val="NoSpacing"/>
        <w:jc w:val="center"/>
        <w:rPr/>
      </w:pPr>
      <w:r>
        <w:rPr>
          <w:sz w:val="24"/>
        </w:rPr>
        <w:t>для обучающихся   3 класса МКОУ Березовской СШ , продолжающих обучение в режиме «свободного посещения» с организацией дистанционной поддержки</w:t>
      </w:r>
    </w:p>
    <w:p>
      <w:pPr>
        <w:pStyle w:val="NoSpacing"/>
        <w:jc w:val="center"/>
        <w:rPr/>
      </w:pPr>
      <w:r>
        <w:rPr>
          <w:sz w:val="24"/>
        </w:rPr>
        <w:t>с 6 по 11 апреля 2020 года</w:t>
      </w:r>
      <w:r>
        <w:rPr>
          <w:b/>
          <w:sz w:val="24"/>
          <w:szCs w:val="24"/>
        </w:rPr>
        <w:t xml:space="preserve">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правлен через АИС «Сетевой город. Образование»  19.03.2020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щен на сайте образовательной организаци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разделе «Осторожно! Коронавирус» 19.03.2020)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08"/>
        <w:gridCol w:w="2004"/>
        <w:gridCol w:w="1894"/>
        <w:gridCol w:w="1391"/>
        <w:gridCol w:w="1782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предмет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 использованием дистанционных технологий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изучения</w:t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 в неделю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риантная часть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исьм.рабо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Уч. стр. 114 №129, 130, 133, стр. 124-126 чит. правило стр 126-127, упр. 144, 145, стр 129 прав. стр. 131 прав.№149,151</w:t>
            </w:r>
          </w:p>
        </w:tc>
      </w:tr>
      <w:tr>
        <w:trPr>
          <w:trHeight w:val="2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Уч. стр. 114-127 чит. отвеч на вопр. Стр 125. Письменно отв. На вопр. «Поведение Темы похоже на поведение ГЕРОЯ сказки?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ой язык (русский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Р.Т. Упр. 65-68,77-8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ая литература (русск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К. Паустовский «Какие бывают дожди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 (английский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исьм.рабо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69-170(прав) с 55№3,5 (РТ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исьм.рабо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стр 101,103 (298,299,301), стр 105-106  (308, 311),Р.Т. №59, стр 68-71 (по выбору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му «Золотое кольцо России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общ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р Бетховена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общ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ние на тему «Полет на другую планету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общ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му «Компьтер и дополн. устройства, подкл. к компьютеру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общ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. Комплекс упр. на выносливост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тивная часть по учебному плану класс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урочная деятельно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/>
      </w:pPr>
      <w:r>
        <w:rPr>
          <w:sz w:val="24"/>
        </w:rPr>
        <w:t>Ознакомлен.  Возражений не имею.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>Дата:</w:t>
        <w:tab/>
        <w:t xml:space="preserve">                            Подпись: _________________/_____________________</w:t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48:00Z</dcterms:created>
  <dc:creator>Acer</dc:creator>
  <dc:description/>
  <cp:keywords/>
  <dc:language>en-US</dc:language>
  <cp:lastModifiedBy>Acer</cp:lastModifiedBy>
  <dcterms:modified xsi:type="dcterms:W3CDTF">2020-03-27T12:48:00Z</dcterms:modified>
  <cp:revision>2</cp:revision>
  <dc:subject/>
  <dc:title/>
</cp:coreProperties>
</file>