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5 класса МКОУ Березовской СШ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37"/>
        <w:gridCol w:w="1875"/>
        <w:gridCol w:w="1775"/>
        <w:gridCol w:w="1509"/>
        <w:gridCol w:w="2346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5 упр 430, 432; п.56, зад.1,5</w:t>
            </w:r>
          </w:p>
        </w:tc>
      </w:tr>
      <w:tr>
        <w:trPr>
          <w:trHeight w:val="2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ь стихотворения А.Т Твардовского «Рассказ танкиста» и К.Симонова «Майор привез мальчишку на лафете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2-93 №2(уч) с 56 №2(рТ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ост. язык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мецки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50 №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.6,№883-884(а),889(а) ,900</w:t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,5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атерикам(подготовка к самостоятельной работе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о растений п.27,2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П.И Чайковского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Декоративная ваза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ход за растениями в весенний период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;комплекс упражнений на выносливост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по учебному плану клас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Acer</dc:creator>
  <dc:description/>
  <cp:keywords/>
  <dc:language>en-US</dc:language>
  <cp:lastModifiedBy>Acer</cp:lastModifiedBy>
  <dcterms:modified xsi:type="dcterms:W3CDTF">2020-03-27T12:48:00Z</dcterms:modified>
  <cp:revision>2</cp:revision>
  <dc:subject/>
  <dc:title/>
</cp:coreProperties>
</file>